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9/2020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2209597253"/>
      <w:bookmarkStart w:id="1" w:name="__Fieldmark__0_220959725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2209597253"/>
      <w:bookmarkStart w:id="3" w:name="__Fieldmark__1_220959725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209597253"/>
      <w:bookmarkStart w:id="5" w:name="__Fieldmark__2_220959725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209597253"/>
      <w:bookmarkStart w:id="7" w:name="__Fieldmark__3_220959725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209597253"/>
      <w:bookmarkStart w:id="9" w:name="__Fieldmark__4_220959725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9/2020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12-17T12:05:00Z</dcterms:modified>
  <cp:revision>41</cp:revision>
  <dc:subject/>
  <dc:title/>
</cp:coreProperties>
</file>